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152"/>
        <w:gridCol w:w="1264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247"/>
        <w:gridCol w:w="1368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6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